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RFP 03/2017</w:t>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3 JULY 2017</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06"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PROVISION OF MEDIA MONITORING AND ANALYSIS SERVICES FOR THE SOUTH AFRICAN REVENUE SERVICE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426" w:hRule="atLeast"/>
        </w:trPr>
        <w:tc>
          <w:tcPr>
            <w:tcW w:w="10619" w:type="dxa"/>
            <w:gridSpan w:val="1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0"/>
                <w:lang w:val="en-GB"/>
              </w:rPr>
            </w:pPr>
            <w:r>
              <w:rPr>
                <w:rFonts w:cs="Arial Narrow" w:ascii="Arial Narrow" w:hAnsi="Arial Narrow"/>
                <w:b/>
                <w:sz w:val="20"/>
                <w:lang w:val="en-GB"/>
              </w:rPr>
              <w:t>SARS Procurement Centre ; Brooklyn Bridge; Linton House; Ground Floor;  570 Fehrsen Street; Brooklyn ; Pretoria</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526166864"/>
            <w:bookmarkStart w:id="1" w:name="__Fieldmark__0_52616686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526166864"/>
            <w:bookmarkStart w:id="3" w:name="__Fieldmark__1_52616686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526166864"/>
            <w:bookmarkStart w:id="5" w:name="__Fieldmark__2_52616686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526166864"/>
            <w:bookmarkStart w:id="7" w:name="__Fieldmark__3_52616686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526166864"/>
            <w:bookmarkStart w:id="9" w:name="__Fieldmark__4_526166864"/>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526166864"/>
            <w:bookmarkStart w:id="11" w:name="__Fieldmark__5_526166864"/>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526166864"/>
            <w:bookmarkStart w:id="13" w:name="__Fieldmark__6_526166864"/>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526166864"/>
            <w:bookmarkStart w:id="15" w:name="__Fieldmark__7_52616686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526166864"/>
            <w:bookmarkStart w:id="17" w:name="__Fieldmark__8_526166864"/>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526166864"/>
            <w:bookmarkStart w:id="19" w:name="__Fieldmark__9_52616686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526166864"/>
            <w:bookmarkStart w:id="21" w:name="__Fieldmark__10_526166864"/>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526166864"/>
            <w:bookmarkStart w:id="23" w:name="__Fieldmark__11_526166864"/>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526166864"/>
            <w:bookmarkStart w:id="25" w:name="__Fieldmark__12_526166864"/>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526166864"/>
            <w:bookmarkStart w:id="27" w:name="__Fieldmark__13_526166864"/>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526166864"/>
            <w:bookmarkStart w:id="29" w:name="__Fieldmark__14_526166864"/>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526166864"/>
            <w:bookmarkStart w:id="31" w:name="__Fieldmark__15_526166864"/>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526166864"/>
            <w:bookmarkStart w:id="33" w:name="__Fieldmark__16_52616686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526166864"/>
            <w:bookmarkStart w:id="35" w:name="__Fieldmark__17_526166864"/>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526166864"/>
            <w:bookmarkStart w:id="37" w:name="__Fieldmark__18_526166864"/>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7:02:00Z</dcterms:created>
  <dc:creator>DSE</dc:creator>
  <dc:description/>
  <dc:language>en-US</dc:language>
  <cp:lastModifiedBy>Bethuel Sivhada</cp:lastModifiedBy>
  <cp:lastPrinted>2017-06-01T09:56:00Z</cp:lastPrinted>
  <dcterms:modified xsi:type="dcterms:W3CDTF">2017-06-02T07:0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